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Heading1"/>
        <w:rPr/>
      </w:pPr>
      <w:r>
        <w:rPr/>
        <w:t>Кто и зачем привёл большевиков к власти</w:t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1"/>
        </w:rPr>
      </w:pPr>
      <w:r>
        <w:rPr>
          <w:iCs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iCs/>
          <w:sz w:val="28"/>
          <w:szCs w:val="21"/>
        </w:rPr>
        <w:t>Окончание. Начало в №4,2002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szCs w:val="24"/>
        </w:rPr>
      </w:pPr>
      <w:r>
        <w:rPr/>
        <w:t>Явное и тайное в гражданской войне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Так получилось, что в результате отмеченной выше раскладки сил в годы начавшейся гражданской войны большевиков поддерживали как немцы - уже открыто, так и (под давлением банкиров) власти демократической Антанты - закулисно. Последним приходилось маскировать свои цели колонизации ослабленной России и перед конкурентами, и перед оппозицией в парламентах (ведь поддержка никем не признанных большевиков была незаконной), и перед своими народами, в которых еще имелось немало людей, несогласных с поощрением богоборческого режима (С этой же целью на Западе долго культивировалось обеление большевиков, «спасших русский народ от гнета царизма», и продолжалось очернение православной монархической России.)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Немцам тогда (до конца мировой войны в ноябре 1918 года) было важно, чтобы против них не восстановился русский фронт. Этого они надеялись достичь как деньгами и инструкторами для создававшейся Красной Армии, так и агитацией в нейтральных странах за дипломатическое признание большевиков (особенно после подписания Брестского мира, отдавшего Германии огромные российские территории и ресурсы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Германский статс-секретарь фон Кюльман инструктировал посла в Москве: «Используйте крупные суммы, поскольку мы чрезвычайно заинтересованы в том, чтобы большевики выжили… Мы не заинтересованы в поддержке монархической идеи, которая воссоединит Россию. Наоборот, мы должны пытаться предотвратить консолидацию России насколько это возможно, и с этой точки зрения мы должны поддерживать крайне левые партии». Германские представители в Москве, как потом утверждал Деникин, даже выдали чекистам офицеров из белого подполья. Это было сделано потому, что немцы рассматривали армию Деникина как союзницу Антанты, - что так и было, поскольку Деникин поверил западным обещаниям о «поддержке»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Страны же Антанты высадили в 1918 году свои десанты в России и поддержали белых и чехословацкий корпус из пленных </w:t>
      </w:r>
      <w:r>
        <w:rPr>
          <w:iCs/>
          <w:sz w:val="28"/>
          <w:szCs w:val="21"/>
        </w:rPr>
        <w:t xml:space="preserve">именно в надежде восстановить против Германии Восточный фронт. </w:t>
      </w:r>
      <w:r>
        <w:rPr>
          <w:sz w:val="28"/>
          <w:szCs w:val="21"/>
        </w:rPr>
        <w:t>Черчилль оправдывал в британском парламенте эти десанты тем, что иначе немцы захватили бы ресурсы России и тем ослабили бы союзную блокаду. Свергать большевиков Антанта не собиралас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Лишь в антигерманских целях Антанта поначалу выделяла снабжение белым армиям, но на строго коммерческой основе. Причем то немногое, что поставлялось, как правило, было трофейными излишками (часто с захваченных русских же складов царской армии), и за это бралась оплата российским сырьем, зерном, золотом, а также российскими средствами в западных банках. После захвата в Казани золотого запаса Российской империи у Колчака, Верховного правителя России, имелись достаточные средства, чтобы оплатить любые поставки вооружения всем белым армиям, - но они были обещаны Антантой (да и то обманно) лишь при условии признания им всего российского государственного долга, включая военные убытки. В реальности же союзники вывезли тогда из России средств намного больше, чем крохи поставленных припасов. Например, около 150 тонн золота было направлено Колчаком в Японию и в США в уплату за заказанное, но так и </w:t>
      </w:r>
      <w:r>
        <w:rPr>
          <w:iCs/>
          <w:sz w:val="28"/>
          <w:szCs w:val="21"/>
        </w:rPr>
        <w:t xml:space="preserve">неполученное </w:t>
      </w:r>
      <w:r>
        <w:rPr>
          <w:sz w:val="28"/>
          <w:szCs w:val="21"/>
        </w:rPr>
        <w:t>снаряж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После падения германской монархии в ноябре 1918 года начался второй период гражданской войны, когда белые уже воспринимались Антантой как досадная помеха, с существованием которой еще приходилось считаться лишь для маскировки подлинных целей. Зазвучали призывы к «примирению с красными», которые «обещают амнистию» Одновременно эмиссары Антанты стали провоцировать сепаратистские выступления в белом тылу (на это поддались часть казаков, махновцы и прочие анархисты и «зеленые» банды). «Белочехи» по приказу Антанты воевать отказались и, ограбив белую армию, вместе с союзниками способствовали восстанию «сибирской демократии» (эсеров и большевиков) против Колчака, который был предательски выдан на расправу французским генералом Жаненом. А случаи «интервенции» стран Антанты на территории Российской империи в этот период имели целью опять-таки </w:t>
      </w:r>
      <w:r>
        <w:rPr>
          <w:iCs/>
          <w:sz w:val="28"/>
          <w:szCs w:val="21"/>
        </w:rPr>
        <w:t>не свержение власти большевиков, а обеспечение своего влияния во вновь образованных государствах - вопреки стремлению белых сохранить единую Россию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Деникин потом горько упрекал союзников, что они, </w:t>
      </w:r>
      <w:r>
        <w:rPr>
          <w:iCs/>
          <w:sz w:val="28"/>
          <w:szCs w:val="21"/>
        </w:rPr>
        <w:t xml:space="preserve">не признав официально ни одно из русских белых правительств </w:t>
      </w:r>
      <w:r>
        <w:rPr>
          <w:sz w:val="28"/>
          <w:szCs w:val="21"/>
        </w:rPr>
        <w:t xml:space="preserve">(за исключением признания «де-факто» Врангеля в Крыму для его удара в тыл Красной Армии с целью спасения масонов единомышленников в Польше), </w:t>
      </w:r>
      <w:r>
        <w:rPr>
          <w:iCs/>
          <w:sz w:val="28"/>
          <w:szCs w:val="21"/>
        </w:rPr>
        <w:t xml:space="preserve">охотно и торопливо признавали все новые государства, возникшие на окраинах России. </w:t>
      </w:r>
      <w:r>
        <w:rPr>
          <w:sz w:val="28"/>
          <w:szCs w:val="21"/>
        </w:rPr>
        <w:t>Эти «независимые государства» подобострастно заискивали перед Антантой, отказываясь помочь Белому движению, и даже предавали его, заключая «мирные договоры» с большевиками, которые платили за это русскими территориями. Потом же, когда марксизм в виде исторического возмездия пришел и на их землю, все они - чехи, поляки, кавказцы, эстонцы и даже наследники знаменитых латышских стрелков - винили в этом только русских..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Секрет такого поведения западных демократий заключался в том, что уже с 1917 года их политики под влиянием банкиров с Уолл-стрита сделали ставку на большевиков. Инициатор этого плана У.Б. Томпсон в меморандуме британскому премьеру Ллойд Джорджу в декабре 1917 года писал: «Необходимо создать мощный </w:t>
      </w:r>
      <w:r>
        <w:rPr>
          <w:iCs/>
          <w:sz w:val="28"/>
          <w:szCs w:val="21"/>
        </w:rPr>
        <w:t xml:space="preserve">неофициальный </w:t>
      </w:r>
      <w:r>
        <w:rPr>
          <w:sz w:val="28"/>
          <w:szCs w:val="21"/>
        </w:rPr>
        <w:t xml:space="preserve">комитет со штаб-квартирой в Петрограде для действий, так сказать, </w:t>
      </w:r>
      <w:r>
        <w:rPr>
          <w:iCs/>
          <w:sz w:val="28"/>
          <w:szCs w:val="21"/>
        </w:rPr>
        <w:t xml:space="preserve">на заднем плане, </w:t>
      </w:r>
      <w:r>
        <w:rPr>
          <w:sz w:val="28"/>
          <w:szCs w:val="21"/>
        </w:rPr>
        <w:t xml:space="preserve">влияние которого в вопросах политики должно признаваться и приниматься дипломатическими, консульскими и военными </w:t>
      </w:r>
      <w:r>
        <w:rPr>
          <w:iCs/>
          <w:sz w:val="28"/>
          <w:szCs w:val="21"/>
        </w:rPr>
        <w:t xml:space="preserve">официальными </w:t>
      </w:r>
      <w:r>
        <w:rPr>
          <w:sz w:val="28"/>
          <w:szCs w:val="21"/>
        </w:rPr>
        <w:t>лицами союзников». Таким образом, «союзные правительства нейтрализовали своих собственных дипломатических представителей в Петрограде и заменили их неофициальными агентами, более или менее симпатизировавшими большевикам», - доказывает проф Саттон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 числе этих агентов наиболее известны Локкарт и Садуль. С первым Троцкий встречался ежедневно, выдал ему пропуск в Смольный, предоставил собственный поезд для поездок между Москвой и Петроградом и даже снабдил таким документом «Прошу все организации, Советы и Комиссаров вокзалов оказывать всяческое содействие членам Английской Миссии, гост. Р.Б. Локкарту, У.Л. Хиксу и Д. Герстину. Комиссар по иностранным делам Л. Троцкий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В свою очередь агенты слали своим правительствам донесения, что «интервенция союзников в помощь белым против большевиков будет обречена на неудачу и может спасти положение лишь интервенция в помощь большевикам против немцев, в новой революционной войне с цитаделью реакции, Германией, и тем спасти молодую революционную республику». Соответствующие предложения были сделаны большевикам </w:t>
      </w:r>
      <w:r>
        <w:rPr>
          <w:iCs/>
          <w:sz w:val="28"/>
          <w:szCs w:val="21"/>
        </w:rPr>
        <w:t xml:space="preserve">официально </w:t>
      </w:r>
      <w:r>
        <w:rPr>
          <w:sz w:val="28"/>
          <w:szCs w:val="21"/>
        </w:rPr>
        <w:t>и англичанами, и французами, и американским послом Френсисо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Этим объясняются и частые просоветские настроения «интервентов», что поражало белых. Так, не «военно-организационный талант» Троцкого остановил в 1919 году Юденича у Петрограда, а политика Ллойд Джорджа, который еще в 1918 году настойчиво пытался убедить в Лондоне кадетку А.В. Тыркову-Вильямс, «что следует сговориться с Троцким, который... в настоящее время является единственным государственным человеком в России». Без этого обстоятельства было бы трудно объяснить и то, почему англичане перед уходом из Мурманска и Архангельска, вместо того, чтобы передать запасы и снаряды белым, утопили все в море. Американцы оказались практичнее: вместо того, чтобы топить аммуницию, продали ее (через своего «представителя Красного Креста») большевикам в кредит с оплатой будущими поставками сырь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 если в книге «Уолл-стрит...» проф. Сатгон еще полагал, что американцы оказывали некоторую помощь белым, то, изучив позже секретные инструкции президента США Вильсона командованию американского экспедиционного корпуса, Саттон приходит к такому выводу: «Американская интервенция имела мало общего с антибольшевицкой деятельностью, как это утверждают Советы, Дж Кеннан и другие писатели... На самом деле Соединенные Штаты захватили Транссибирскую магистраль и удерживали ее [«чтобы не пустить к магистрали японцев»] до тех пор, пока Советы не окрепли настолько, чтобы ее контролировать... Имеются данные Госдепартамента, что большевикам поставлялось оружие и снаряжение... Советы были так благодарны за американскую помощь в революции, что в 1920 году, когда последние американские войска уходили из Владивостока, большевики устроили им дружеские проводы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Прилагались соответствующие усилия и на Западе. В то самое время, как несколько тысяч американских «интервентов» находились на Севере и в Сибири, финансисты Уолл-стрита открыли в начале 1919 года в Нью-Йорке Советское бюро, которое организовало кампанию против Колчака, и помогли основать американскую компартию (при активном участии семьи А. Хаммера). А ведь это было время наибольших шансов на победу белых!</w:t>
      </w:r>
    </w:p>
    <w:p>
      <w:pPr>
        <w:pStyle w:val="TextBodyIndent"/>
        <w:rPr>
          <w:szCs w:val="24"/>
        </w:rPr>
      </w:pPr>
      <w:r>
        <w:rPr/>
        <w:t>Таким образом, чтобы правильно оценить небывалую живучесть большевиков в гражданской войне, их способность выходить из самых отчаянных положений, перебрасывая с места на место интернациональные карательные войска (250.000 бойцов) для подавления множества разрозненных русских восстаний, - надо учесть это обстоятельство: они знали, что Антанта против них бороться не будет. Это было сильнейшим психологическим допингом для всех большевистских мер по удержанию в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На этом фоне можно предложить нынешним «красным патриотам» вдуматься в известные слова Ленина: </w:t>
      </w:r>
      <w:r>
        <w:rPr>
          <w:i/>
          <w:iCs/>
          <w:sz w:val="28"/>
          <w:szCs w:val="21"/>
        </w:rPr>
        <w:t>«В продолжение трех лет на территории России были армии английская, французская, японская. Нет сомнения, что самого ничтожного напряжения этих сил этих трех держав было бы вполне достаточно, чтобы в несколько месяцев, если не несколько недель, одержать победу над нами»</w:t>
      </w:r>
      <w:r>
        <w:rPr>
          <w:iCs/>
          <w:sz w:val="28"/>
          <w:szCs w:val="21"/>
        </w:rPr>
        <w:t xml:space="preserve"> </w:t>
      </w:r>
      <w:r>
        <w:rPr>
          <w:sz w:val="28"/>
          <w:szCs w:val="21"/>
        </w:rPr>
        <w:t>(курсив наш. - М.Н.); но этого не случилось, мол, поскольку большевикам удалось «разложить» вражеские войска. Дело было, конечно, не в «разложении» интервентов, а в том, что пресловутой «интервенции 14 государств против советской республики» не был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Это позже подтвердил Ллойд Джордж: «Мы сделали все возможное, чтобы поддерживать дружеские дипломатические отношения с большевиками, и мы признали, что они де-факто являются правителями... Мы не собирались свергнуть большевицкое правительство в Москве». И президент США Вильсон считал, что «всякая попытка интервенции в России без согласия советского правительства превратится в движение для свержения советского правительства ради реставрации царизма. Никто из нас не имел ни малейшего желания реставрировать в России царизм...»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Потому что цель их была следующей, как ее документально доказывает книга проф. Саттона: </w:t>
      </w:r>
      <w:r>
        <w:rPr>
          <w:iCs/>
          <w:sz w:val="28"/>
          <w:szCs w:val="21"/>
        </w:rPr>
        <w:t xml:space="preserve">«Гигантский российский рынок надлежало захватить и превратить в колонию, которая будет эксплуатироваться немногими мощными американскими финансистами и подконтрольными им корпорациями», </w:t>
      </w:r>
      <w:r>
        <w:rPr>
          <w:sz w:val="28"/>
          <w:szCs w:val="21"/>
        </w:rPr>
        <w:t>что было легче сделать «при помощи централизованного социалистического правительства», зависимого от поставок западной техники в разрушенную Россию.</w:t>
      </w:r>
    </w:p>
    <w:p>
      <w:pPr>
        <w:pStyle w:val="Heading2"/>
        <w:rPr>
          <w:szCs w:val="24"/>
        </w:rPr>
      </w:pPr>
      <w:r>
        <w:rPr/>
        <w:t>Нэп: пароходы и поезда пошли назад -с русским золотом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Гражданская война еще шла на Дальнем Востоке, в России повсеместно вспыхивали крестьянские восстания (более тысячи ежегодно, по опубликованным данным ЧК), а в Европе уже начались переговоры правительств Антанты с незаконной властью большевиков на целой серии конференций 1921-1922 годов - в Каннах, Генуе, Гааге, Лозанне, - которые привели к дипломатическому признанию большевистского режима. Последовавший весной 1921 года «нэп» с раздачей богатейших концессий «сильным мира сего» имел целью не столько внутренние реформы, сколько внешнюю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торговлю. Именно тогда Ллойд Джордж выдал знаменитый афоризм: «торговать можно и с людоедами». С «людоедской» же стороны торговлей руководил Троцкий, а пассажиры его парохода и ленинского поезда, их родственники и соплеменники оккупировали Наркомат иностранных дел и органы внешней торговл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К этому времени большевики овладели огромными средствами. В 1920 году они отбили у Колчака золотой запас империи, издали декреты о национализации всего достояния России (включая уникальные музейные ценности), а также о конфискации имущества не только у Церкви, буржуазии, эмигрантов, но и о конфискации драгоценностей у всего российского населения (декрет от 16.4.1920). Российские ценности шли за границу целыми пароходами. Так богатства, накопленные Россией за всю ее историю, помогли интернационалистам-большевикам выиграть войну против русского народа: этим была оплачена западная политическая и техническая помощь в укреплении их в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Газета «Нью-Йорк тайме» сообщала, например, что только за первые восемь месяцев 1921 года США импортировали золота на 460 миллионов долларов, из них 102,9 миллиона фирмой, основанной Я. Шиффом, - «Кун, Леб и Ко». Золото поступало не только из России, ибо банкам Соединенных Штатов задолжали все воевавшие страны. Однако из России - «величайшего военного трофея, который когда-либо знал мир» (так Россия была названа в меморандуме 1918 года финансиста У.Б. Томпсона Ллойд Джорджу о необходимости поддержки большевиков) - поток золота был наиболее мощным, учитывая, что оно декларировалось как привозимое из других стран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Тогда прямые поставки золота в США из советской России формально не допускались из-за ее дипломатического непризнания. Но Госдепартамент нашел уловку, допуская возможность «незнания» американскими фирмами советского происхождения ввозимых ценностей. Хотя американские газеты не раз описывали механизм «отмывания» награбленного большевиками золота: оно переплавлялось в Скандинавии и ввозилось в США с новыми клеймами. Это признал в «Нью-Йорк тайме» и директор шведского Монетного двор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Именно в 1921 году, с началом советского нэпа, золото хлынуло в США небывалым потоком. «Нью-Йорк тайме» выносит на первую полосу заголовок «Золотой потоп в Пробирной палате» и сообщает: «В результате непрерывного потока золота со всех краев земли, сейфы правительственной Пробирной палаты оказались до отказа набиты золотом в брусках, полосах и монетах,... в результате чего она была вынуждена приостановить прием». В итоге, если в 1913 году золотой запас США составлял 1,9 миллиарда долларов, то в 1927 году он увеличился до 4 миллиардов (в тогдашних ценах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Западная печать сообщала в те годы множество фактов, подтверждающих, что все демократические страны - </w:t>
      </w:r>
      <w:r>
        <w:rPr>
          <w:iCs/>
          <w:sz w:val="28"/>
          <w:szCs w:val="21"/>
        </w:rPr>
        <w:t xml:space="preserve">в нарушение собственных же законов и уважения права частной собственности - </w:t>
      </w:r>
      <w:r>
        <w:rPr>
          <w:sz w:val="28"/>
          <w:szCs w:val="21"/>
        </w:rPr>
        <w:t>соучаствовали в ограблении России интернационалистами-большевиками. Западные суды отказывали в исках владельцам русских торговых фирм, разрешая СССР продавать награбленные у них товары с их же торговыми клеймами. На зарубежные рынки были выброшены иконы, церковные чаши, кресты и ризы - происхождение их было очевидно, но они выставлялись в фешенебельных витринах. «Торговлю с людоедами» и скупку награбленного благословила и католическая церковь; она вступила с большевиками в свои переговоры, надеясь на утверждение в России католичества на руинах Православи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от что означала фраза французского премьера Клемансо на мирной конференции в Версале: «России больше нет...» Это было небывалое предательство России ее «союзниками» из демократического мира на фоне шедшего на русской земле геноцида нашего народ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 любом правовом государстве скупка награбленного и украденного незаконна; имущество подлежит возврату законному владельцу. В частности, на этом основании Всемирный еврейский конгресс, то есть потомки и соплеменники тех самых банкиров Уоллстрита, вот уже более полувека выставляют миллиардные счета компенсаций всем странам и фирмам, хотя бы косвенно «причастным к гитлеровскому холокосту» (добрались уже до нейтральной Швейцарии и даже до американского бизнеса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Вернутся ли в Россию награбленные ими российские ценности? Это возможно, если только в России будет правовой строй, преемственный от исторической России, а не от ее разрушителей из «пломбированных вагонов». Во всяком случае, как сказал об этом преступлении писатель Иван Шмелев: «Не забудем этого никогда. Не смеем»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Heading3"/>
        <w:ind w:firstLine="720"/>
        <w:rPr/>
      </w:pPr>
      <w:r>
        <w:rPr/>
        <w:t>Михаил Викторович НАЗА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b/>
      <w:sz w:val="28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4:02:00Z</dcterms:created>
  <dc:creator>721</dc:creator>
  <dc:description/>
  <dc:language>en-US</dc:language>
  <cp:lastModifiedBy>721</cp:lastModifiedBy>
  <dcterms:modified xsi:type="dcterms:W3CDTF">2002-04-30T14:54:00Z</dcterms:modified>
  <cp:revision>2</cp:revision>
  <dc:subject/>
  <dc:title/>
</cp:coreProperties>
</file>